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Vl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55140" cy="95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0" t="13379" r="61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háve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4 cm                    Diâmetro: 7 cm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zul e verd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Tem uma asa para se pegar. Ao centro, numa das faces, tem uma flor azul com folhas verd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xistem um total de duas peças iguais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3:00Z</dcterms:created>
  <dc:creator>Ana</dc:creator>
  <dc:description/>
  <cp:keywords/>
  <dc:language>en-US</dc:language>
  <cp:lastModifiedBy>Ana</cp:lastModifiedBy>
  <dcterms:modified xsi:type="dcterms:W3CDTF">2012-04-09T12:11:00Z</dcterms:modified>
  <cp:revision>5</cp:revision>
  <dc:subject/>
  <dc:title/>
</cp:coreProperties>
</file>